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Monroe Elementary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Susie Gopper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00 N. Monroe A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613-650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Front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Work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6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970-613-652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ennifer Kingst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Crisis Tea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 Goppert/Joan Gre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 xml:space="preserve">JK </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t>and Webs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G</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ellissa Kimball</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Principal and 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Custodians)</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Transportation Coordinator (Chris Boyd)</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Food &amp; Water Coordinator (Wendy Hurd,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951" w:type="dxa"/>
        <w:jc w:val="left"/>
        <w:tblInd w:w="-113" w:type="dxa"/>
        <w:tblLayout w:type="fixed"/>
        <w:tblCellMar>
          <w:top w:w="0" w:type="dxa"/>
          <w:left w:w="108" w:type="dxa"/>
          <w:bottom w:w="0" w:type="dxa"/>
          <w:right w:w="108" w:type="dxa"/>
        </w:tblCellMar>
      </w:tblPr>
      <w:tblGrid>
        <w:gridCol w:w="1990"/>
        <w:gridCol w:w="1990"/>
        <w:gridCol w:w="1990"/>
        <w:gridCol w:w="1990"/>
        <w:gridCol w:w="1991"/>
      </w:tblGrid>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Susie Gopper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9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493-4691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en Ros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47-109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723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Vetter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667-16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617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14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7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9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8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Grell</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6</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5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Joan Grell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6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412-47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tc>
      </w:tr>
      <w:tr>
        <w:trPr>
          <w:trHeight w:val="123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3-650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96"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oan Gre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12-47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Boy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303  877-38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rHeight w:val="25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Vet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310-060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Paulette Phillip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5-825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Todd McKi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6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4-909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highlight w:val="yellow"/>
        </w:rPr>
      </w:pPr>
      <w:r>
        <w:rPr>
          <w:rFonts w:cs="Arial" w:ascii="Verdana" w:hAnsi="Verdana"/>
          <w:sz w:val="20"/>
          <w:szCs w:val="20"/>
          <w:highlight w:val="yellow"/>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afeteri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Silver  Leaf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entary Schoo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err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Diane H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15 E. 16</w:t>
            </w:r>
            <w:r>
              <w:rPr>
                <w:rFonts w:cs="Arial" w:ascii="Verdana" w:hAnsi="Verdana"/>
                <w:b/>
                <w:sz w:val="20"/>
                <w:szCs w:val="20"/>
                <w:vertAlign w:val="superscript"/>
              </w:rPr>
              <w:t>th</w:t>
            </w:r>
            <w:r>
              <w:rPr>
                <w:rFonts w:cs="Arial" w:ascii="Verdana" w:hAnsi="Verdana"/>
                <w:b/>
                <w:sz w:val="20"/>
                <w:szCs w:val="20"/>
              </w:rPr>
              <w:t xml:space="preserve"> St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60 E. 29</w:t>
            </w:r>
            <w:r>
              <w:rPr>
                <w:rFonts w:cs="Arial" w:ascii="Verdana" w:hAnsi="Verdana"/>
                <w:b/>
                <w:sz w:val="20"/>
                <w:szCs w:val="20"/>
                <w:vertAlign w:val="superscript"/>
              </w:rPr>
              <w:t>th</w:t>
            </w:r>
            <w:r>
              <w:rPr>
                <w:rFonts w:cs="Arial" w:ascii="Verdana" w:hAnsi="Verdana"/>
                <w:b/>
                <w:sz w:val="20"/>
                <w:szCs w:val="20"/>
              </w:rPr>
              <w:t xml:space="preserve"> st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970-667-1836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613-6400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09/09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09/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re-determined procedure for documenting the release of students to parents/guardi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We revisiting this process and will have it finalized by the end of November.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s it stands,</w:t>
      </w:r>
    </w:p>
    <w:p>
      <w:pPr>
        <w:pStyle w:val="Normal"/>
        <w:rPr>
          <w:rFonts w:ascii="Verdana" w:hAnsi="Verdana" w:cs="Tahoma"/>
          <w:sz w:val="20"/>
          <w:szCs w:val="20"/>
        </w:rPr>
      </w:pPr>
      <w:r>
        <w:rPr>
          <w:rFonts w:cs="Tahoma" w:ascii="Verdana" w:hAnsi="Verdana"/>
          <w:sz w:val="20"/>
          <w:szCs w:val="20"/>
        </w:rPr>
        <w:t>At school or off site students will be kept in areas by classroom either in classroom/gym or offsite in grouped areas.</w:t>
      </w:r>
    </w:p>
    <w:p>
      <w:pPr>
        <w:pStyle w:val="Normal"/>
        <w:rPr>
          <w:rFonts w:cs="Tahoma"/>
        </w:rPr>
      </w:pPr>
      <w:r>
        <w:rPr>
          <w:rFonts w:eastAsia="Verdana" w:cs="Verdan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t>Each class will be with their teacher who has a master class list, clipboard with Class Id, walkie talkie. Teachers will be notified b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Jennifer Kingston/Wendy(table or front area separated from students) Hurd once they have verified parents, student will be brought to the front table by Joan Grell, Chris Boyd or available crisis team member. Students will be checked out to parents once they arrive. Check out will be kept both at the front, along with Teacher rost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Jennifer Kingston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CV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Being Redon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Joan Grell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8/30/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Internal Lock Dow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10/26/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xternal Lock Dow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2:45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rHeight w:val="26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Shelter In plac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26/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02/23/11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3/25/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vacuatio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9/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5/24/1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opper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1_3367744014"/>
      <w:bookmarkStart w:id="1" w:name="__Fieldmark__1_3367744014"/>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2_3367744014"/>
      <w:bookmarkStart w:id="3" w:name="__Fieldmark__2_3367744014"/>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3_3367744014"/>
      <w:bookmarkStart w:id="5" w:name="__Fieldmark__3_3367744014"/>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8:00Z</dcterms:created>
  <dc:creator>Wilsonp</dc:creator>
  <dc:description/>
  <cp:keywords/>
  <dc:language>en-US</dc:language>
  <cp:lastModifiedBy>Susie  Goppert</cp:lastModifiedBy>
  <cp:lastPrinted>2007-10-02T11:03:00Z</cp:lastPrinted>
  <dcterms:modified xsi:type="dcterms:W3CDTF">2010-09-30T20:27:00Z</dcterms:modified>
  <cp:revision>4</cp:revision>
  <dc:subject/>
  <dc:title> </dc:title>
</cp:coreProperties>
</file>